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144"/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590550</wp:posOffset>
            </wp:positionV>
            <wp:extent cx="572135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ПШЕХ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8.11.2020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 xml:space="preserve">164 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Пшех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ормирование современной городской сре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шех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- 2024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статьей 32 Устава Пшехского сельского поселения Белореченского района                                                </w:t>
      </w:r>
      <w:r>
        <w:rPr>
          <w:sz w:val="28"/>
          <w:szCs w:val="28"/>
        </w:rPr>
        <w:t>п о с т а н о в л я 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программу «</w:t>
      </w:r>
      <w:r>
        <w:rPr>
          <w:bCs/>
          <w:sz w:val="28"/>
          <w:szCs w:val="28"/>
        </w:rPr>
        <w:t>Формирование современной городской сред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шехского сельского поселения Белореченского района</w:t>
      </w:r>
      <w:r>
        <w:rPr>
          <w:sz w:val="28"/>
          <w:szCs w:val="28"/>
        </w:rPr>
        <w:t xml:space="preserve"> на 2018 - 2024 годы» (прилагаются)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бщему отделу администрации Пшехского сельского поселения Белореченского района (Захарова Л.П.) опубликовать постановление в установленном поряд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Пшехского сельского поселения Белореченского района 25 сентября 2017 года № 74 «Об утверждении муниципальной программы «Формирование современной городской среды Пшехского сельского поселения Белореченского района на 2018-2022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Пшехского сельского поселения Белореченского района Денисова В.Л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шех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В.Л. Денис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22:00Z</dcterms:created>
  <dc:creator>111</dc:creator>
  <dc:description/>
  <cp:keywords/>
  <dc:language>en-US</dc:language>
  <cp:lastModifiedBy>User</cp:lastModifiedBy>
  <cp:lastPrinted>2020-11-26T09:39:00Z</cp:lastPrinted>
  <dcterms:modified xsi:type="dcterms:W3CDTF">2020-12-01T11:11:00Z</dcterms:modified>
  <cp:revision>29</cp:revision>
  <dc:subject/>
  <dc:title/>
</cp:coreProperties>
</file>