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современной городской среды Пшех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Белореченского района» на 2018-2024 год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ого участия заинтересованных лиц в выполнении минимального и дополнительного перечня работ по благоустройству дворовых территорий Пшехского сельского поселения Белоречен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трудового участия заинтересованных лиц в мероприятиях, направленных на выполнение минимального и дополнительного перечня работ по благоустройству дворов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Пшех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в рамках Программы на 2018-2024 годы (далее — Порядок).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администрация Пшехского сельского посел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ое лицо</w:t>
      </w:r>
      <w:r>
        <w:rPr>
          <w:rFonts w:cs="Times New Roman" w:ascii="Times New Roman" w:hAnsi="Times New Roman"/>
          <w:sz w:val="28"/>
          <w:szCs w:val="28"/>
        </w:rPr>
        <w:t xml:space="preserve"> – лицо, наделённое в установленном порядке на основании протокола общего собрания собственников помещений в многоквартирном доме полномочиями на согласование дизайн-проекта благоустройства дворовой территории, контроль приёмки выполненных работ по благоустройству дворовой территории, в том числе промежуточной приёмк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ые лица</w:t>
      </w:r>
      <w:r>
        <w:rPr>
          <w:rFonts w:cs="Times New Roman" w:ascii="Times New Roman" w:hAnsi="Times New Roman"/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рядок трудового участия 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 благоустройст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Заинтересованные лица принимают участие в реализации мероприятий по благоустройству дворовых территорий </w:t>
      </w:r>
      <w:r>
        <w:rPr>
          <w:rFonts w:cs="Times New Roman" w:ascii="Times New Roman" w:hAnsi="Times New Roman"/>
          <w:sz w:val="28"/>
          <w:szCs w:val="28"/>
        </w:rPr>
        <w:t>Пшех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амках минимального и дополнительного перечней работ по благоустройству, утверждённых Программой, в форме трудового учас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3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рганизация трудового участия осуществляется заинтересованными лицами в соответствии с протоколом общего собрания собственников помещений в многоквартирном доме, дворовая территория которого включена в перечень территорий, указанных в приложении № 1 к Программе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Трудовое участие заинтересованных лиц может быть</w:t>
      </w:r>
      <w:r>
        <w:rPr>
          <w:rFonts w:cs="Times New Roman" w:ascii="Times New Roman" w:hAnsi="Times New Roman"/>
          <w:sz w:val="28"/>
          <w:szCs w:val="28"/>
        </w:rPr>
        <w:t xml:space="preserve"> реализовано в форме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ников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дворовой территории Пшехского сельского поселения к началу работ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в строительных работах – снятие старого оборудования, зачистка от ржавчины, окрашивание элементов благоустройств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в озеленении территории Пшехского сельского поселения – высадка растений, создание клумб, уборка дворовой территор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чале реализации мероприятий по благоустройству дворовой территории Пшехского сельского поселения (конкретная дата, место проведения, памятка и другие материалы) доводится до сведения заинтересованных лиц уполномоченным лицом путём размещения непосредственно в многоквартирных домах на информационных стендах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В целях подтверждения трудового участия заинтересованных лиц в благоустройстве дворов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Пшехского сельского поселения уполномоченное лицо представляет в уполномоченный орган подписанный отчёт о прове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>территории Пшехского сельского поселения  с обязательным приложением к такому отчёту фото- и (или) видеоматериалов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ы представляются в уполномоченный орган не позднее пяти рабочих дней со дня окончания работ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>территории Пшехского 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шех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Л. Денис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567" w:top="1135" w:footer="0" w:bottom="140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имвол нумерации"/>
    <w:qFormat/>
    <w:rPr/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0:00Z</dcterms:created>
  <dc:creator>Потанин М.В.</dc:creator>
  <dc:description/>
  <cp:keywords/>
  <dc:language>en-US</dc:language>
  <cp:lastModifiedBy>User</cp:lastModifiedBy>
  <cp:lastPrinted>2017-09-26T11:58:00Z</cp:lastPrinted>
  <dcterms:modified xsi:type="dcterms:W3CDTF">2020-11-24T07:38:00Z</dcterms:modified>
  <cp:revision>15</cp:revision>
  <dc:subject/>
  <dc:title/>
</cp:coreProperties>
</file>