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«Формирова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ременной городской среды Пшех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Белореченского района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2018-2024 год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воровых и общественных территор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шех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елореченского района, требующих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80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еречень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территория по ул. Молодежной, б/н хут. Кубанского (территория рядом с сельским домом культуры хут. Кубанского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анитарная чистка и облагораживание всей общественной территории;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бивка тропинок для пеших прогулок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крытие тротуарной плиткой пеших тропинок;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ка 20 – 50 лавочек с урнами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бивка клумб с круглогодично цветущими растениям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ка фонтана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ка фонарей освещения по всему периметру общественной территории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троительство летней эстрады с танцевальной площадкой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Строительство детской площадки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троительство площадки для мини-футбола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троительство площадки для баскетбола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троительство площадки для прыжков в длину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троительство площадки для волей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хского сельского поселения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В.Л. Дени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1:00Z</dcterms:created>
  <dc:creator>shapovalova</dc:creator>
  <dc:description/>
  <cp:keywords/>
  <dc:language>en-US</dc:language>
  <cp:lastModifiedBy>User</cp:lastModifiedBy>
  <cp:lastPrinted>2017-05-16T14:39:00Z</cp:lastPrinted>
  <dcterms:modified xsi:type="dcterms:W3CDTF">2020-11-24T07:39:00Z</dcterms:modified>
  <cp:revision>11</cp:revision>
  <dc:subject/>
  <dc:title/>
</cp:coreProperties>
</file>